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Pompe circulatie, filtre tip Y pentru instalatia de incalzire a unei cladiri de birour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822"/>
        <w:gridCol w:w="708"/>
        <w:gridCol w:w="993"/>
        <w:gridCol w:w="1275"/>
        <w:gridCol w:w="1276"/>
        <w:gridCol w:w="992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10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1</w:t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Pompa circulatie centrifugala pentru instalatia de incalzire a unei cladiri de birouri (conform fisa tehnica anexata), inclusiv racorduri pentru sudura la conduc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43" w:hRule="atLeast"/>
        </w:trPr>
        <w:tc>
          <w:tcPr>
            <w:tcW w:w="8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lot 1 ( lei, fara T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3" w:hRule="atLeast"/>
        </w:trPr>
        <w:tc>
          <w:tcPr>
            <w:tcW w:w="10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2</w:t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iltru tip Y din otel carbon, sita inox, doua ventile corp otel si racorduri pentru sudura la conduc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3" w:hRule="atLeast"/>
        </w:trPr>
        <w:tc>
          <w:tcPr>
            <w:tcW w:w="8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lot 2 ( lei, fara T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7" w:hRule="atLeast"/>
        </w:trPr>
        <w:tc>
          <w:tcPr>
            <w:tcW w:w="8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lot 1 + 2 ( lei, fara T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- conform cerinte caiet de sarcini – 45 zile calendaristic de la perfectarea contract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12 luni de la punerea in functiune, 18 luni de la livr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Garantia de buna executie ( 10%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– conform model contract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 de constituire a garantiei de buna executie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) virament bancar in contul beneficiarului, sau    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b) instrument de garantare emis în condiţiile legii, astfel: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i) scrisoare de garanţie emisă de o instituţie de credit bancara sau de o institutie financiara nebancara din din România sau din alt stat;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fie de o societate de asigurări care detine autorizatie de functionare emisa in Romania sau intr-un alt stat membru al Uniunii Europene si/sau care este inscrisa in registrele publicate pe site-ul Autoritatii de Supraveghere Financia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fie de o societate de asigurări dintr-un stat terţ printr-o sucursală autorizată în România de către Autoritatea de Supraveghere Financiar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c) depunerea la casieria achizitorului, in numerar, in cazul in care valoarea garantiei de buna executie st mai mica d 5.000 lei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) prin combinarea a doua sau mai multe dintre modalitatile de constituire prevazute la lit a)-c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în condiţii DDP, franco – depozit beneficiar – CET Bucuresti Su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 w:eastAsia="en-US"/>
        </w:rPr>
      </w:pPr>
      <w:r>
        <w:rPr>
          <w:rFonts w:cs="Arial" w:ascii="Arial" w:hAnsi="Arial"/>
          <w:b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22-09-13T13:13:00Z</cp:lastPrinted>
  <dcterms:modified xsi:type="dcterms:W3CDTF">2022-12-28T10:20:00Z</dcterms:modified>
  <cp:revision>1029</cp:revision>
  <dc:subject/>
  <dc:title>DENUMIRE PRODUS</dc:title>
</cp:coreProperties>
</file>